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lection #2 (Produ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. What is the connection between your product and research paper?</w:t>
      </w:r>
    </w:p>
    <w:p>
      <w:pPr>
        <w:pStyle w:val="Normal"/>
        <w:rPr/>
      </w:pPr>
      <w:r>
        <w:rPr/>
        <w:tab/>
        <w:t xml:space="preserve">My product was a powerpoint presentation on the important topics I researched and wrote about in my paper. </w:t>
      </w:r>
    </w:p>
    <w:p>
      <w:pPr>
        <w:pStyle w:val="Normal"/>
        <w:rPr/>
      </w:pPr>
      <w:r>
        <w:rPr/>
        <w:tab/>
        <w:t>2. Describe your product.</w:t>
      </w:r>
    </w:p>
    <w:p>
      <w:pPr>
        <w:pStyle w:val="Normal"/>
        <w:rPr/>
      </w:pPr>
      <w:r>
        <w:rPr/>
        <w:tab/>
        <w:t>My product was a powerpoint presentation that I presented to Ms. Del Re' counceling group. I made them aware of the seriousness of depression and suicide be talking about the causes, the symptoms, and the treatments for depression.</w:t>
      </w:r>
    </w:p>
    <w:p>
      <w:pPr>
        <w:pStyle w:val="Normal"/>
        <w:rPr/>
      </w:pPr>
      <w:r>
        <w:rPr/>
        <w:tab/>
        <w:t>3. Has the form or nature of your product changed since you began? Elaborate on your yes or no answer.</w:t>
      </w:r>
    </w:p>
    <w:p>
      <w:pPr>
        <w:pStyle w:val="Normal"/>
        <w:rPr/>
      </w:pPr>
      <w:r>
        <w:rPr/>
        <w:t>No, I stayed with my idea for teaching a class/group about my topic although at some point I thought that I wanted to make a music album full of inspirational songs. Once I got started on writing the lyrics and searching for beats, I realized I didn't want to do that because it was so time consu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Do you have a mentor? If yes, describe your working relationship. If no, would having a mentor be helpful in completing your product? My mentor during the process of making a graduation paper, product and presentation, has been Mr. Shipley. He was like a personal cheer squad because he made sure I worked hard and stayed on track and got things done. He wasn't too harsh on me which was nice because I become a big softy when I'm under too much pressure; I'm like a soaked cookie: I crumble under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Has working on your product been a positive experience? Elaborate on your yes or no answer.</w:t>
      </w:r>
    </w:p>
    <w:p>
      <w:pPr>
        <w:pStyle w:val="Normal"/>
        <w:rPr/>
      </w:pPr>
      <w:r>
        <w:rPr/>
        <w:tab/>
        <w:t>Working on my product has been a positive experience because it gave me a chance to practice and build presentation skills. I received great constructive criticism about my product and presentation skills.</w:t>
      </w:r>
    </w:p>
    <w:p>
      <w:pPr>
        <w:pStyle w:val="Normal"/>
        <w:rPr/>
      </w:pPr>
      <w:r>
        <w:rPr/>
        <w:tab/>
        <w:t>6.What has worked well for you? What would change?</w:t>
      </w:r>
    </w:p>
    <w:p>
      <w:pPr>
        <w:pStyle w:val="Normal"/>
        <w:rPr/>
      </w:pPr>
      <w:r>
        <w:rPr/>
        <w:tab/>
        <w:t>Having a mentor worked well with me. Without my mentor I never would have got anything done and I would have had to wait until the April of 2014 to present what should have been presented this year. I wouldn't change much about what I've done except meeting deadlines and submitting things on tim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54:32Z</dcterms:created>
  <dc:creator>ccs ccs</dc:creator>
  <dc:description/>
  <dc:language>en-US</dc:language>
  <cp:lastModifiedBy/>
  <cp:revision>0</cp:revision>
  <dc:subject/>
  <dc:title/>
</cp:coreProperties>
</file>